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/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становлении коэффициента-дефлятора на 2021 год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ект решения Совета депутатов городского округа Московской области  «Об установлении коэффициента-дефлятора на 2021 год» (далее – Проект) подготовлен в соответствии </w:t>
      </w:r>
      <w:r>
        <w:rPr>
          <w:color w:val="000000"/>
        </w:rPr>
        <w:t>Положением</w:t>
      </w:r>
      <w:r>
        <w:rPr/>
        <w:t xml:space="preserve"> о порядке передачи в аренду нежилых помещений  (зданий), находящихся в муниципальной собственности Лотошинского муниципального района Московской области, утвержденным</w:t>
      </w:r>
      <w:r>
        <w:rPr>
          <w:color w:val="000000"/>
        </w:rPr>
        <w:t xml:space="preserve"> Решением Совета депутатов Лотошинского района Московской области</w:t>
      </w:r>
      <w:r>
        <w:rPr/>
        <w:t xml:space="preserve"> от 25.04.2019  № 561/53</w:t>
      </w:r>
      <w:r>
        <w:rPr>
          <w:szCs w:val="28"/>
        </w:rPr>
        <w:t xml:space="preserve"> (далее - По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ом 5.2 Положения установлено, что если договор аренды заключается на срок более одного года, договором предусматривается ежегодное изменение размера арендной платы на размер коэффициента-дефлятора, соответствующего прогнозному индексу потребительских цен в Российской Федерации на соответствующий финансовый год (далее - коэффициент-дефлятор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социально-экономического развития Российской Федерации на период до 2024 года, разработанным Министерством экономического развития Российской Федерации, индекс потребительских цен (ИПЦ) в среднем за 2021 год составит 4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-дефлятор ежегодно устанавливается Правительством Московской области, для арендаторов областной собственности, на 2021 год предлагается установить коэффициент-дефлятор для определения арендной платы в случаях, предусмотренных законодательством Московской области при аренде имущества, находящегося в собственности Московской области, равны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и стимулирования инвестиционной активности в городском округе Лотошино, а также недопущения увеличения финансовой нагрузки на арендаторов муниципальной собственности, предлагается установить на 2021 год коэффициент-дефлятор для определения арендной платы в случаях, предусмотренных Положением при аренде имущества, находящегося в муниципальной собственности, равный 1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нятие проекта не потребует дополнительного увеличения расходов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0:00Z</dcterms:created>
  <dc:creator>Федоров</dc:creator>
  <dc:description/>
  <dc:language>en-US</dc:language>
  <cp:lastModifiedBy>kui-25</cp:lastModifiedBy>
  <cp:lastPrinted>2020-12-16T11:25:00Z</cp:lastPrinted>
  <dcterms:modified xsi:type="dcterms:W3CDTF">2021-12-10T09:20:00Z</dcterms:modified>
  <cp:revision>2</cp:revision>
  <dc:subject/>
  <dc:title>ПОЯСНИТЕЛЬНАЯ ЗАПИСКА</dc:title>
</cp:coreProperties>
</file>